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Impact" w:hAnsi="Impact" w:cs="Arial"/>
          <w:bCs/>
          <w:caps/>
          <w:sz w:val="36"/>
          <w:szCs w:val="36"/>
        </w:rPr>
      </w:pPr>
      <w:r>
        <w:rPr>
          <w:rFonts w:cs="Arial" w:ascii="Impact" w:hAnsi="Impact"/>
          <w:bCs/>
          <w:caps/>
          <w:sz w:val="36"/>
          <w:szCs w:val="36"/>
        </w:rPr>
        <w:t xml:space="preserve">Правила дорожного движе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Impact" w:hAnsi="Impact" w:cs="Arial"/>
          <w:bCs/>
          <w:caps/>
          <w:sz w:val="40"/>
          <w:szCs w:val="40"/>
        </w:rPr>
      </w:pPr>
      <w:r>
        <w:rPr>
          <w:rFonts w:cs="Arial" w:ascii="Impact" w:hAnsi="Impact"/>
          <w:bCs/>
          <w:caps/>
          <w:sz w:val="40"/>
          <w:szCs w:val="40"/>
        </w:rPr>
        <w:t>для водителей  велосипедов, мопед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00"/>
        <w:jc w:val="center"/>
        <w:rPr>
          <w:rFonts w:ascii="Impact" w:hAnsi="Impact" w:cs="Arial"/>
          <w:b/>
          <w:b/>
          <w:bCs/>
          <w:caps/>
          <w:sz w:val="16"/>
          <w:szCs w:val="16"/>
        </w:rPr>
      </w:pPr>
      <w:r>
        <w:rPr>
          <w:rFonts w:cs="Arial" w:ascii="Impact" w:hAnsi="Impact"/>
          <w:b/>
          <w:bCs/>
          <w:caps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Управлять велосипедом при движении по дорогам общего пользования разрешается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лицам не моложе 14 лет, а мопедом,  — не моложе 16 лет.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елосипеды, мопеды должны двигаться только по крайней правой полосе в один ряд возможно правее. Допуска</w:t>
        <w:softHyphen/>
        <w:t>ется движение по обочине, если это не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создает помех пешеход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Колонны велосипедистов при движении по проезжей части должны быть разделены на группы по 10 велосипедистов. Для облегчения обгона расстояние между группами должно составлять 80-100 м. 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Требования Правил дорожного движения в отношении велосипедистов распространяются и на водителей мопедов, и приравненных к мопедам транспортных средств (мокиков, скутеров и т.п.).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3. </w:t>
      </w:r>
      <w:r>
        <w:rPr>
          <w:rFonts w:cs="Arial" w:ascii="Arial" w:hAnsi="Arial"/>
          <w:sz w:val="18"/>
          <w:szCs w:val="18"/>
        </w:rPr>
        <w:t>Водителям велосипеда и мопеда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ЗАПРЕЩАЕ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ездить, не держась за руль хотя бы одной рук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еревозить пассажиров, кроме ребенка в возрасте до 7 лет на дополнительном сиденье, оборудованном надежными подножками (велосипед должен иметь горизонтальную раму между рулем и седлом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еревозить груз, который выступает более чем на 0,5 м. по длине или ширине за габа</w:t>
        <w:softHyphen/>
        <w:t>риты, или груз, мешающий управлен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двигаться по дороге при наличии рядом велосипедной дорож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ворачивать налево или разворачиваться на дорогах с трамвайным движением и на до</w:t>
        <w:softHyphen/>
        <w:t>рогах, имеющих более одной полосы для движения в данном направл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rFonts w:cs="Arial" w:ascii="Arial" w:hAnsi="Arial"/>
          <w:b/>
          <w:sz w:val="18"/>
          <w:szCs w:val="18"/>
        </w:rPr>
        <w:t>Для того, чтобы велосипедисту повернуть налево или развернуться на дорогах с трамвайным движением или же на дорогах с двумя или более полосами для движения в данном направлении, ему необходимо сойти с велосипеда и стать пешеходом.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Лицо, перемещающееся пешком и ведущее рядом с собой велосипед, приравнивается к пешеходам (п. 1.2. Правил, термин «Пешеход»).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Далее, соблюдая требования Правил, адресованных пешеходам, следует перевезти велосипед через дорогу для последующего движения в необходимом направлен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rFonts w:cs="Arial" w:ascii="Arial" w:hAnsi="Arial"/>
          <w:sz w:val="18"/>
          <w:szCs w:val="18"/>
        </w:rPr>
        <w:t xml:space="preserve">Перевозя велосипед по пешеходному переходу,  помни, что везти его необходимо </w:t>
      </w:r>
      <w:r>
        <w:rPr>
          <w:rFonts w:cs="Arial" w:ascii="Arial" w:hAnsi="Arial"/>
          <w:b/>
          <w:sz w:val="18"/>
          <w:szCs w:val="18"/>
        </w:rPr>
        <w:t>с правой стороны</w:t>
      </w:r>
      <w:r>
        <w:rPr>
          <w:rFonts w:cs="Arial" w:ascii="Arial" w:hAnsi="Arial"/>
          <w:sz w:val="18"/>
          <w:szCs w:val="18"/>
        </w:rPr>
        <w:t xml:space="preserve"> во избежание  столкновения с другими участниками дорожного движения. 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буксировка велосипедов и мопедов, а также велосипедами и мопеда</w:t>
        <w:softHyphen/>
        <w:t>ми, кроме буксировки прицепа, предназначенного для эксплуатации с велосипедом или мопедом.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 На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нерегулируемом пересечении велосипедной дорожки с дорогой, располо</w:t>
        <w:softHyphen/>
        <w:t>женном вне перекрестка, водители велосипедов и мопедов должны уступить дорогу транс</w:t>
        <w:softHyphen/>
        <w:t xml:space="preserve">портным средствам, движущимся по этой дороге. 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5. На территории </w:t>
      </w:r>
      <w:r>
        <w:rPr>
          <w:rFonts w:cs="Arial" w:ascii="Arial" w:hAnsi="Arial"/>
          <w:b/>
          <w:color w:val="000000"/>
          <w:sz w:val="18"/>
          <w:szCs w:val="18"/>
        </w:rPr>
        <w:t>автогородка</w:t>
      </w:r>
      <w:r>
        <w:rPr>
          <w:rFonts w:cs="Arial" w:ascii="Arial" w:hAnsi="Arial"/>
          <w:color w:val="000000"/>
          <w:sz w:val="18"/>
          <w:szCs w:val="18"/>
        </w:rPr>
        <w:t xml:space="preserve"> во время тренировок велосипедист обязан использовать велосипедный шлем.</w:t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ОМНИ, садясь за руль велосипеда и мопеда, ты становишься водителем и обязан соблюдать все  Правила дорожного движения для водителей, а также рекомендации данной инструкции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основание Раздел 24, Правил дорожного движения РФ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Impact" w:hAnsi="Impact" w:cs="Arial"/>
          <w:bCs/>
          <w:caps/>
          <w:sz w:val="36"/>
          <w:szCs w:val="36"/>
        </w:rPr>
      </w:pPr>
      <w:r>
        <w:rPr>
          <w:rFonts w:cs="Arial" w:ascii="Impact" w:hAnsi="Impact"/>
          <w:bCs/>
          <w:caps/>
          <w:sz w:val="36"/>
          <w:szCs w:val="36"/>
        </w:rPr>
        <w:t xml:space="preserve">Правила дорожного движе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Impact" w:hAnsi="Impact" w:cs="Arial"/>
          <w:bCs/>
          <w:caps/>
          <w:sz w:val="40"/>
          <w:szCs w:val="40"/>
        </w:rPr>
      </w:pPr>
      <w:r>
        <w:rPr>
          <w:rFonts w:cs="Arial" w:ascii="Impact" w:hAnsi="Impact"/>
          <w:bCs/>
          <w:caps/>
          <w:sz w:val="40"/>
          <w:szCs w:val="40"/>
        </w:rPr>
        <w:t>для водителей  велосипедов, мопед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00"/>
        <w:jc w:val="center"/>
        <w:rPr>
          <w:rFonts w:ascii="Impact" w:hAnsi="Impact" w:cs="Arial"/>
          <w:b/>
          <w:b/>
          <w:bCs/>
          <w:caps/>
          <w:sz w:val="16"/>
          <w:szCs w:val="16"/>
        </w:rPr>
      </w:pPr>
      <w:r>
        <w:rPr>
          <w:rFonts w:cs="Arial" w:ascii="Impact" w:hAnsi="Impact"/>
          <w:b/>
          <w:bCs/>
          <w:caps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Управлять велосипедом при движении по дорогам общего пользования разрешается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лицам не моложе 14 лет, а мопедом,  — не моложе 16 лет.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елосипеды, мопеды должны двигаться только по крайней правой полосе в один ряд возможно правее. Допуска</w:t>
        <w:softHyphen/>
        <w:t>ется движение по обочине, если это не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создает помех пешеход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Колонны велосипедистов при движении по проезжей части должны быть разделены на группы по 10 велосипедистов. Для облегчения обгона расстояние между группами должно составлять 80-100 м. 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Требования Правил дорожного движения в отношении велосипедистов распространяются и на водителей мопедов, и приравненных к мопедам транспортных средств (мокиков, скутеров и т.п.).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3. </w:t>
      </w:r>
      <w:r>
        <w:rPr>
          <w:rFonts w:cs="Arial" w:ascii="Arial" w:hAnsi="Arial"/>
          <w:sz w:val="18"/>
          <w:szCs w:val="18"/>
        </w:rPr>
        <w:t>Водителям велосипеда и мопеда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ЗАПРЕЩАЕ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ездить, не держась за руль хотя бы одной рук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еревозить пассажиров, кроме ребенка в возрасте до 7 лет на дополнительном сиденье, оборудованном надежными подножками (велосипед должен иметь горизонтальную раму между рулем и седлом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еревозить груз, который выступает более чем на 0,5 м. по длине или ширине за габа</w:t>
        <w:softHyphen/>
        <w:t>риты, или груз, мешающий управлен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двигаться по дороге при наличии рядом велосипедной дорож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ворачивать налево или разворачиваться на дорогах с трамвайным движением и на до</w:t>
        <w:softHyphen/>
        <w:t>рогах, имеющих более одной полосы для движения в данном направл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rFonts w:cs="Arial" w:ascii="Arial" w:hAnsi="Arial"/>
          <w:b/>
          <w:sz w:val="18"/>
          <w:szCs w:val="18"/>
        </w:rPr>
        <w:t>Для того, чтобы велосипедисту повернуть налево или развернуться на дорогах с трамвайным движением или же на дорогах с двумя или более полосами для движения в данном направлении, ему необходимо сойти с велосипеда и стать пешеходом.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Лицо, перемещающееся пешком и ведущее рядом с собой велосипед, приравнивается к пешеходам (п. 1.2. Правил, термин «Пешеход»).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Далее, соблюдая требования Правил, адресованных пешеходам, следует перевезти велосипед через дорогу для последующего движения в необходимом направлен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rFonts w:cs="Arial" w:ascii="Arial" w:hAnsi="Arial"/>
          <w:sz w:val="18"/>
          <w:szCs w:val="18"/>
        </w:rPr>
        <w:t xml:space="preserve">Перевозя велосипед по пешеходному переходу,  помни, что везти его необходимо </w:t>
      </w:r>
      <w:r>
        <w:rPr>
          <w:rFonts w:cs="Arial" w:ascii="Arial" w:hAnsi="Arial"/>
          <w:b/>
          <w:sz w:val="18"/>
          <w:szCs w:val="18"/>
        </w:rPr>
        <w:t>с правой стороны</w:t>
      </w:r>
      <w:r>
        <w:rPr>
          <w:rFonts w:cs="Arial" w:ascii="Arial" w:hAnsi="Arial"/>
          <w:sz w:val="18"/>
          <w:szCs w:val="18"/>
        </w:rPr>
        <w:t xml:space="preserve"> во избежание  столкновения с другими участниками дорожного движения. 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буксировка велосипедов и мопедов, а также велосипедами и мопеда</w:t>
        <w:softHyphen/>
        <w:t>ми, кроме буксировки прицепа, предназначенного для эксплуатации с велосипедом или мопедом.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 На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нерегулируемом пересечении велосипедной дорожки с дорогой, располо</w:t>
        <w:softHyphen/>
        <w:t>женном вне перекрестка, водители велосипедов и мопедов должны уступить дорогу транс</w:t>
        <w:softHyphen/>
        <w:t xml:space="preserve">портным средствам, движущимся по этой дороге. 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5. На территории </w:t>
      </w:r>
      <w:r>
        <w:rPr>
          <w:rFonts w:cs="Arial" w:ascii="Arial" w:hAnsi="Arial"/>
          <w:b/>
          <w:color w:val="000000"/>
          <w:sz w:val="18"/>
          <w:szCs w:val="18"/>
        </w:rPr>
        <w:t>автогородка</w:t>
      </w:r>
      <w:r>
        <w:rPr>
          <w:rFonts w:cs="Arial" w:ascii="Arial" w:hAnsi="Arial"/>
          <w:color w:val="000000"/>
          <w:sz w:val="18"/>
          <w:szCs w:val="18"/>
        </w:rPr>
        <w:t xml:space="preserve"> во время тренировок велосипедист обязан использовать велосипедный шлем.</w:t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ОМНИ, садясь за руль велосипеда и мопеда, ты становишься водителем и обязан соблюдать все  Правила дорожного движения для водителей, а также рекомендации данной инструкции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основание Раздел 24, Правил дорожного движения РФ)</w:t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cols w:num="2" w:space="6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5:31:00Z</dcterms:created>
  <dc:creator>user1</dc:creator>
  <dc:description/>
  <cp:keywords/>
  <dc:language>en-US</dc:language>
  <cp:lastModifiedBy>user1</cp:lastModifiedBy>
  <cp:lastPrinted>2010-08-31T15:26:00Z</cp:lastPrinted>
  <dcterms:modified xsi:type="dcterms:W3CDTF">2011-01-18T05:31:00Z</dcterms:modified>
  <cp:revision>2</cp:revision>
  <dc:subject/>
  <dc:title/>
</cp:coreProperties>
</file>